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AP U.S. History Course Description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&amp; 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ummer Reading/Assignment Requirement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Yellow Springs High School</w:t>
      </w:r>
    </w:p>
    <w:p>
      <w:pPr>
        <w:pStyle w:val="NormalWeb"/>
        <w:spacing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2011 - 2012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he AP U.S. History course is designed to provide students with the analytic skills and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factual knowledge necessary to deal critically with the problems and materials in U.S.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history. The program prepares students for intermediate and advanced college courses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by making demands upon them equivalent to those made by full-year introductory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college courses. Students should learn to assess historical materials—their relevance to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 given interpretive problem, reliability, and importance—and to weigh the evidence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and interpretations presented in historical scholarship. An AP U.S. History course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hould thus develop the skills necessary to arrive at conclusions on the basis of an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ed judgment and to present reasons and evidence clearly and persuasively in</w:t>
      </w:r>
    </w:p>
    <w:p>
      <w:pPr>
        <w:pStyle w:val="NormalWeb"/>
        <w:spacing w:before="0" w:after="0"/>
        <w:ind w:firstLine="72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essay format.</w:t>
      </w:r>
    </w:p>
    <w:p>
      <w:pPr>
        <w:pStyle w:val="NormalWeb"/>
        <w:spacing w:before="0" w:after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Web"/>
        <w:spacing w:before="0" w:after="0"/>
        <w:ind w:firstLine="720"/>
        <w:rPr/>
      </w:pPr>
      <w:r>
        <w:rPr>
          <w:sz w:val="20"/>
          <w:szCs w:val="20"/>
        </w:rPr>
        <w:t>In addition to exposing students to the historical content areas listed below, an AP course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should also train students to analyze and interpret primary sources, including</w:t>
      </w:r>
    </w:p>
    <w:p>
      <w:pPr>
        <w:pStyle w:val="NormalWeb"/>
        <w:spacing w:before="0" w:after="0"/>
        <w:ind w:firstLine="720"/>
        <w:rPr/>
      </w:pPr>
      <w:r>
        <w:rPr>
          <w:sz w:val="20"/>
          <w:szCs w:val="20"/>
        </w:rPr>
        <w:t>documentary material, maps, statistical tables, and visual and graphic evidence of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historical events. Students need to have an awareness of multiple interpretations of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historical issues in secondary sources. Students should have a sense of multiple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causation and change over time, and should be able to compare developments or</w:t>
      </w:r>
    </w:p>
    <w:p>
      <w:pPr>
        <w:pStyle w:val="NormalWeb"/>
        <w:spacing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>trends from one period to another.</w:t>
      </w:r>
    </w:p>
    <w:p>
      <w:pPr>
        <w:pStyle w:val="NormalWeb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Web"/>
        <w:spacing w:before="0" w:after="0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he following topic areas will serve as a guide for the areas to be covered:</w:t>
      </w:r>
    </w:p>
    <w:p>
      <w:pPr>
        <w:pStyle w:val="NormalWeb"/>
        <w:spacing w:before="0" w:after="0"/>
        <w:ind w:left="720" w:hanging="0"/>
        <w:rPr/>
      </w:pPr>
      <w:r>
        <w:rPr>
          <w:bCs/>
          <w:sz w:val="20"/>
          <w:szCs w:val="20"/>
        </w:rPr>
        <w:t>1. Pre-Columbian Societie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. Transatlantic Encounters and Colonial Beginnings, 1492–1690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3. Colonial North America, 1690–1754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4. The American Revolutionary Era, 1754–1789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5. The Early Republic, 1789–1815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6. Transformation of the Economy and Society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7. The Transformation of Politics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8. Religion, Reform, and Renaissance in Antebellum America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9. Territorial Expansion and Manifest Destin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0. The Crisis of the Union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1. Civil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2. Reconstruction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3. The Origins of the New South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4. Development of the West in the Late Nineteen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5. Industrial America in the Late Nineteen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7. Populism and Progressivism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19. The New Era: 192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0. The Great Depression and the New Deal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1. The Second World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2. The Home Front During the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3. The United States and the Early Cold War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4. The 195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5. The Turbulent 1960s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6. Politics and Economics at the End of the Twentie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7. Society and Culture at the End of the Twentieth Century</w:t>
      </w:r>
    </w:p>
    <w:p>
      <w:pPr>
        <w:pStyle w:val="NormalWeb"/>
        <w:spacing w:before="0" w:after="0"/>
        <w:ind w:left="720" w:hanging="0"/>
        <w:rPr>
          <w:bCs/>
          <w:sz w:val="20"/>
          <w:szCs w:val="20"/>
        </w:rPr>
      </w:pPr>
      <w:r>
        <w:rPr>
          <w:bCs/>
          <w:sz w:val="20"/>
          <w:szCs w:val="20"/>
        </w:rPr>
        <w:t>28. The United States in the Post–Cold War World</w:t>
      </w:r>
    </w:p>
    <w:sectPr>
      <w:type w:val="nextPage"/>
      <w:pgSz w:w="12240" w:h="15840"/>
      <w:pgMar w:left="360" w:right="360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15:28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1-05-31T15:28:00Z</dcterms:modified>
  <cp:revision>2</cp:revision>
  <dc:subject/>
  <dc:title>AP U</dc:title>
</cp:coreProperties>
</file>